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„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Obnova ulice Tyršova, Dobrovice“ a „Dobrovice Tyršova, rekonstrukce vodovodu a kanalizace“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 w:ascii="Arial Black" w:hAnsi="Arial Black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Účastník je povinen do formuláře uvést všechny poddodavatele, kterými prokazoval kvalifikaci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Cs/>
        <w:sz w:val="22"/>
        <w:szCs w:val="28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1-23T11:26:00Z</dcterms:modified>
  <cp:revision>2</cp:revision>
  <dc:subject/>
  <dc:title/>
</cp:coreProperties>
</file>